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3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Информация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О мерах по ограничению распространения туберкулёза в муниципальном образовании город / район _______________________________________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>(подчеркнуть)</w:t>
      </w:r>
      <w:r>
        <w:rPr>
          <w:sz w:val="28"/>
          <w:szCs w:val="28"/>
        </w:rPr>
        <w:tab/>
        <w:tab/>
        <w:tab/>
      </w:r>
      <w:r>
        <w:rPr>
          <w:sz w:val="16"/>
          <w:szCs w:val="16"/>
        </w:rPr>
        <w:t>(наименование муниципального образования)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42" w:hanging="0"/>
        <w:rPr/>
      </w:pPr>
      <w:r>
        <w:rPr>
          <w:b/>
          <w:sz w:val="28"/>
          <w:szCs w:val="28"/>
        </w:rPr>
        <w:t>Таб. №1.</w:t>
      </w:r>
      <w:r>
        <w:rPr>
          <w:sz w:val="28"/>
          <w:szCs w:val="28"/>
        </w:rPr>
        <w:t xml:space="preserve"> Информация о проведенных заседаниях межведомственных совещаний или санитарно-противоэпидемических комиссий</w:t>
      </w:r>
      <w:r>
        <w:rPr/>
        <w:t xml:space="preserve"> по вопросам профилактики туберкулёза и организации противотуберкулёзной работ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64"/>
        <w:gridCol w:w="3118"/>
        <w:gridCol w:w="195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опроса, выносимого для рассмотрения на заседании СПЭК, межведомственном совеща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ассмотрения выносимого вопроса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(</w:t>
            </w:r>
            <w:r>
              <w:rPr/>
              <w:t>Глава администрации, зам. по социальным вопросам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уководитель органов управления здравоохранения – указать ф.и.о. и должность должностного лица, принимающего решени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Число и месяц проведения в 2023 год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: прилагать протокол (решение) заседания межведомственного совещания, санитарно-противоэпидемической комиссии</w:t>
      </w:r>
    </w:p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42" w:hanging="0"/>
        <w:rPr>
          <w:sz w:val="28"/>
          <w:szCs w:val="28"/>
        </w:rPr>
      </w:pPr>
      <w:r>
        <w:rPr>
          <w:b/>
          <w:sz w:val="28"/>
          <w:szCs w:val="28"/>
        </w:rPr>
        <w:t>Таб. №2.</w:t>
      </w:r>
      <w:r>
        <w:rPr>
          <w:sz w:val="28"/>
          <w:szCs w:val="28"/>
        </w:rPr>
        <w:t xml:space="preserve"> Меры социальной поддержки больных туберкулёзом, находящихся в трудной жизненной ситуа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а социальной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юридический документ, дающий право на получение изолированной жилой площ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изолированную жилую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право на бесплатный проезд к месту лечения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на бесплатный проезд к санатор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документы, удостоверяющие лич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 ТБ, получивших продуктовые наборы всего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из средств муниципаль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больных, получивших иные меры социальной поддер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42" w:hanging="0"/>
        <w:rPr/>
      </w:pPr>
      <w:r>
        <w:rPr>
          <w:b/>
          <w:sz w:val="28"/>
          <w:szCs w:val="28"/>
        </w:rPr>
        <w:t>Таб. №3.</w:t>
      </w:r>
      <w:r>
        <w:rPr/>
        <w:t xml:space="preserve"> Меры социальной поддержки детей и подростков, проживающих в очагах туберкулёза, находящихся в трудной жизненной ситу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651"/>
        <w:gridCol w:w="1552"/>
        <w:gridCol w:w="1552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а социальной поддержки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0-14 л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15-17 ле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нуждающихся в оздоровлении всего, из них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санаторно – курортное оздоровл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в санатории им. Е.М. Сагандуковой в г. Ханты-Мансийск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бесплатный проезд к санаторию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мещённых в дошкольные образовательные учреждения санаторного тип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мещённых в школьные образовательные учреждения санаторного тип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оздоровление в лагерях всего, в т.ч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школьном лагер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летнем лагере местной климатической зон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здоровительном лагере за пределами ХМАО-Югр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оздоровительном лагере за пределами РФ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атриотических клуба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общеукрепляющее витаминизированное леч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лучивших физиолечение и ЛФК в физиотделениях и отделениях ЛФ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нтактных, помещённых в ДЮСШ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89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Таб. №4.</w:t>
      </w:r>
      <w:r>
        <w:rPr>
          <w:sz w:val="28"/>
          <w:szCs w:val="28"/>
        </w:rPr>
        <w:t xml:space="preserve"> Информация о функционировании дошкольных образовательных учреждений санаторного тип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132"/>
        <w:gridCol w:w="2647"/>
        <w:gridCol w:w="2116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ошкольных образовательных учреждений (групп), все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анаторного тип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для детей с тубинтоксикацией, контактных из очагов туберкулёзной инфек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ест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Таб.№5. </w:t>
      </w:r>
      <w:r>
        <w:rPr>
          <w:sz w:val="28"/>
          <w:szCs w:val="28"/>
        </w:rPr>
        <w:t>Меры по улучшению профилактической и противоэпидемической работы в очагах туберкулёзной инфекции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1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лежащих (чел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итализировано (чел.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итализировано туберкулезных больны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с бактериовыделением, всег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с МЛ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ляция детей 0-17 лет из очагов туберкулезной инфекци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их из очагов с МЛ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.6. Охват диспансерным наблюдением контактных 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28"/>
        <w:gridCol w:w="31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длежащи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хваченных всего, в т.ч. </w:t>
            </w:r>
          </w:p>
        </w:tc>
      </w:tr>
      <w:tr>
        <w:trPr>
          <w:trHeight w:val="14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диспансерным наблюдением контактных в очагах туберкулезной инфекции всего, в т.ч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алось регулярн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блюдалось  с нарушением крат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наблюдалос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 химиопрофилакти-кой контактных в очагах туберкулезной инфекции, всего, в т.ч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ростк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зрослы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>Таб. 7.</w:t>
      </w:r>
      <w:r>
        <w:rPr>
          <w:sz w:val="28"/>
          <w:szCs w:val="28"/>
        </w:rPr>
        <w:t xml:space="preserve"> Обеспечение очагов дезинфицирующими средствам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6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чагов всего, 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стью обеспеч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ы не пол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еспеч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аб. 8. </w:t>
      </w:r>
      <w:r>
        <w:rPr>
          <w:sz w:val="28"/>
          <w:szCs w:val="28"/>
        </w:rPr>
        <w:t>Охват госпитал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лоняющихся от лечения 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975"/>
        <w:gridCol w:w="1976"/>
        <w:gridCol w:w="1976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ит под наблюдением в диспансерном отделении (кабинете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итализи-ровано всего,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решению суда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рвавших лечение всего, из них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МБТ +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с МЛ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в сочетании с ВИЧ (СПИДом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числа прервавших лечение было направлено документов в суд для принуждения к лечению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Таб.№9. </w:t>
      </w:r>
      <w:r>
        <w:rPr>
          <w:sz w:val="28"/>
          <w:szCs w:val="28"/>
        </w:rPr>
        <w:t>Меры по повышению охвата осмотрами на туберкулёз лиц, не проходивших обследование более 2-х лет (человек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975"/>
        <w:gridCol w:w="1976"/>
        <w:gridCol w:w="2011"/>
      </w:tblGrid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ит под наблюдением в поликлинике ЛПУ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о рентгено-логическим методом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о методом бактериоско-пии</w:t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ц не проходивших обследование на туберкулёз более 2-х лет, всего, в том числе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декретированных груп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групп риска по медицинским показан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групп риска по социальным показания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игрант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ободившиеся из ИТ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Исполнитель                                              _________ ___________________</w:t>
      </w:r>
    </w:p>
    <w:p>
      <w:pPr>
        <w:pStyle w:val="TextBodyIndent"/>
        <w:ind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sz w:val="16"/>
          <w:szCs w:val="16"/>
        </w:rPr>
        <w:t xml:space="preserve"> (подпись)</w:t>
        <w:tab/>
        <w:tab/>
        <w:t>(фамилия, инициалы)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Description">
    <w:name w:val="description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z w:val="24"/>
      <w:szCs w:val="24"/>
    </w:rPr>
  </w:style>
  <w:style w:type="character" w:styleId="Style14">
    <w:name w:val="Название Знак"/>
    <w:qFormat/>
    <w:rPr>
      <w:rFonts w:ascii="Arial" w:hAnsi="Arial" w:cs="Arial"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before="280" w:after="280"/>
      <w:ind w:left="19" w:hanging="0"/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tabs>
        <w:tab w:val="clear" w:pos="708"/>
        <w:tab w:val="left" w:pos="8940" w:leader="none"/>
      </w:tabs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35:00Z</dcterms:created>
  <dc:creator>Евгений</dc:creator>
  <dc:description/>
  <cp:keywords/>
  <dc:language>en-US</dc:language>
  <cp:lastModifiedBy>Селявкина Ольга Алексеевна</cp:lastModifiedBy>
  <cp:lastPrinted>2013-03-11T15:10:00Z</cp:lastPrinted>
  <dcterms:modified xsi:type="dcterms:W3CDTF">2023-11-21T00:10:00Z</dcterms:modified>
  <cp:revision>196</cp:revision>
  <dc:subject/>
  <dc:title/>
</cp:coreProperties>
</file>