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1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2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роприятия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нижению заболеваемости туберкулёзом среди детей и подростков за 2023 год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ицинская организация___________________________________________________</w:t>
      </w:r>
    </w:p>
    <w:p>
      <w:pPr>
        <w:pStyle w:val="TextBody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720" w:hanging="720"/>
        <w:jc w:val="left"/>
        <w:rPr/>
      </w:pPr>
      <w:r>
        <w:rPr>
          <w:rFonts w:cs="Times New Roman" w:ascii="Times New Roman" w:hAnsi="Times New Roman"/>
          <w:b/>
        </w:rPr>
        <w:t xml:space="preserve">1.Мероприятия среди детского населения 0-17 лет в очагах туберкулезной инфекции </w:t>
      </w:r>
    </w:p>
    <w:p>
      <w:pPr>
        <w:pStyle w:val="TextBody"/>
        <w:ind w:left="36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731"/>
        <w:gridCol w:w="3544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одлежащ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бсолютное число)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о детей из очагов туберкулезной инфекции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етские отделения ЛП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ёт госпитализации больног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о подростков из очагов туберкулезной инфекции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счёт госпитализации больног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испансерным наблюдением детей контактных в очагах туберкулезной инфек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регулярно  </w:t>
              <w:softHyphen/>
              <w:softHyphen/>
              <w:t>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людалось  с нарушением кратности 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>
          <w:trHeight w:val="1321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испансерным наблюдением подростков контактных в очагах туберкулезной инфек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регулярно  </w:t>
              <w:softHyphen/>
              <w:softHyphen/>
              <w:t>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людалось  с нарушением кратности 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>
          <w:trHeight w:val="77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 химиопрофилактикой контактных в очагах туберкулезной инфек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 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 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чагов дезинфицирующими средствам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чагов, где проживают дети и подростки: ____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лностью обеспечено дезинфицирующими средствами _______________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</w:rPr>
        <w:t>2. Заключительная дезинфекция в очагах туберкулезной инфекции</w:t>
      </w:r>
      <w:r>
        <w:rPr/>
        <w:t>, где проживают дети и подростки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1701"/>
        <w:gridCol w:w="1843"/>
        <w:gridCol w:w="1843"/>
      </w:tblGrid>
      <w:tr>
        <w:trPr>
          <w:trHeight w:val="8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анных в ФГУЗ «ЦГиЭ» зая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.ч. с  применением камерного мет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 лабораторным контролем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По состоянию на 01.01.202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анитарно-просветительская работа по профилактике туберкулёза у детей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316"/>
      </w:tblGrid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ы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с роди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 с роди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ции со школьника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выступлен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ыступления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о единиц печатной продукци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 xml:space="preserve">4. Мероприятия среди тубинфицированного детского населения 1-17 лет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84"/>
        <w:gridCol w:w="365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одлежащих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ыполнение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(абсолютное число) </w:t>
            </w:r>
          </w:p>
        </w:tc>
      </w:tr>
      <w:tr>
        <w:trPr>
          <w:trHeight w:val="11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тубинфицированных детей для проведения общеукрепляющего и профилактического лечения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етские отделения ЛП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Д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о тубинфицированных подростков для проведения общеукрепляющего и профилактического лечения всего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ана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лесные школы (школы –интерна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(указа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испансерным наблюдением тубинфицированных де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регулярно  </w:t>
              <w:softHyphen/>
              <w:softHyphen/>
              <w:t>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 с нарушением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ности 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испансерным наблюдением тубинфицированных подростк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ингента: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блюдалось регулярно  </w:t>
              <w:softHyphen/>
              <w:softHyphen/>
              <w:t>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блюдалось  с нарушением кратности ___________________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 наблюдалось _____________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 химиопрофилактик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-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____ чел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й - ____ чел.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ов____ чел.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рофилактические осмотры детского населения 0-17 лет на туберкулез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843"/>
        <w:gridCol w:w="1701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остоянию на 01.01.2024 года</w:t>
            </w:r>
          </w:p>
        </w:tc>
      </w:tr>
      <w:tr>
        <w:trPr>
          <w:trHeight w:val="688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ено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ий континг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хва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стки 15-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до 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гент детей группы риска по заболеванию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ингент подростков группы риска по заболеванию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>6. Структура  выявления больных туберкулезом среди детского населения 0-17 лет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1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По состоянию на 01.01.2024 год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Всего  выявлено детей 0-17 лет в т.ч.: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и проведении профилактических осмотров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 обращаемост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контингентов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групп диспансерного учё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</w:rPr>
        <w:t xml:space="preserve">7. Вакцинация и ревакцинация детского населения на туберкулез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2268"/>
        <w:gridCol w:w="2268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ло вакцин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ировано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от подлежащего контингент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акцин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Мероприятия в очагах сочетанной патологии ВИЧ-инфекция + туберкулё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955"/>
        <w:gridCol w:w="1194"/>
        <w:gridCol w:w="1601"/>
        <w:gridCol w:w="1559"/>
        <w:gridCol w:w="1495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живает/ детей до 3-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живает /детей 4 -14 л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живает/ подростков 15 -17 лет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аги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очаги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гистрировано в 2014г.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очаги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овано из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них изолировано за счёт госпитализации больног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___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ей___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_____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курс профилактического лечения из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курс санаторного лечения из очагов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аги ВИЧ+туберкулёз из числа соц-неблагополучны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из очагов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не привиты БЦЖ(БЦЖ-М) в очагах ВИЧ+туберкулё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в очагах ВИЧ+туберкулёз МЛУ/ШЛУ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Объем финансирования из средств местного бюджета мероприятий, направленных на профилактику туберкулёза среди детей и подрост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2710"/>
        <w:gridCol w:w="266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ъемы финансирования в 2023 год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бъемы финансирования в 2022 год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 сумма затрат, в том числ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чие расходы, всего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обретение противо-туберкулезных препаратов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обретение дез. средств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обретение вакцин БЦЖ и БЦЖ-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обретение туберкули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изготовление печатной продукции по профилактике туберкулёз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заимодействие со СМИ по вопросам профилактики туберкулёз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.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дготовка и повышение квалификации мед. кадров для противотуберкулезной служб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1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hanging="0"/>
        <w:rPr/>
      </w:pPr>
      <w:r>
        <w:rPr>
          <w:b/>
          <w:sz w:val="24"/>
          <w:szCs w:val="24"/>
        </w:rPr>
        <w:t>10. Нормативные акты, принятые для улучшения организации и проведения обследования на туберкулёз детей и подростков, своевременности проведения мероприятий среди тубинфицированного детского населения, а также детей и подростков из очагов туберкулёзной инфекции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(указать название нормативного акта, номер и дату принятия)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____________________________________________________________________________ </w:t>
      </w:r>
    </w:p>
    <w:p>
      <w:pPr>
        <w:pStyle w:val="31"/>
        <w:spacing w:before="0" w:after="0"/>
        <w:ind w:left="0" w:hanging="0"/>
        <w:rPr/>
      </w:pPr>
      <w:r>
        <w:rPr>
          <w:sz w:val="24"/>
          <w:szCs w:val="24"/>
        </w:rPr>
        <w:t xml:space="preserve">Исполнитель  </w:t>
        <w:tab/>
        <w:tab/>
        <w:t xml:space="preserve">_______________________ </w:t>
        <w:tab/>
        <w:tab/>
        <w:t>________________________</w:t>
      </w:r>
    </w:p>
    <w:p>
      <w:pPr>
        <w:pStyle w:val="31"/>
        <w:spacing w:before="0" w:after="0"/>
        <w:ind w:left="0" w:hanging="0"/>
        <w:rPr/>
      </w:pPr>
      <w:r>
        <w:rPr>
          <w:sz w:val="18"/>
          <w:szCs w:val="18"/>
        </w:rPr>
        <w:tab/>
        <w:tab/>
        <w:tab/>
        <w:tab/>
        <w:tab/>
        <w:t xml:space="preserve">        (подпись)</w:t>
        <w:tab/>
        <w:tab/>
        <w:tab/>
        <w:tab/>
        <w:t xml:space="preserve">  (фамилия, инициалы)</w:t>
      </w:r>
    </w:p>
    <w:sectPr>
      <w:type w:val="nextPage"/>
      <w:pgSz w:w="11906" w:h="16838"/>
      <w:pgMar w:left="170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qFormat/>
    <w:rPr>
      <w:rFonts w:ascii="Arial" w:hAnsi="Arial" w:eastAsia="Times New Roman" w:cs="Arial"/>
      <w:color w:val="000000"/>
      <w:sz w:val="28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spacing w:before="280" w:after="280"/>
      <w:ind w:left="19" w:hanging="0"/>
      <w:jc w:val="center"/>
    </w:pPr>
    <w:rPr>
      <w:rFonts w:ascii="Arial" w:hAnsi="Arial" w:cs="Arial"/>
      <w:color w:val="00000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26:00Z</dcterms:created>
  <dc:creator>Revyakin</dc:creator>
  <dc:description/>
  <cp:keywords/>
  <dc:language>en-US</dc:language>
  <cp:lastModifiedBy>Селявкина Ольга Алексеевна</cp:lastModifiedBy>
  <cp:lastPrinted>2011-07-29T11:26:00Z</cp:lastPrinted>
  <dcterms:modified xsi:type="dcterms:W3CDTF">2023-11-21T00:09:00Z</dcterms:modified>
  <cp:revision>16</cp:revision>
  <dc:subject/>
  <dc:title/>
</cp:coreProperties>
</file>